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bookmarkStart w:id="0" w:name="OLE_LINK1"/>
      <w:bookmarkEnd w:id="0"/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SPECYFIKACJA TECHNICZNA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1:</w:t>
      </w:r>
      <w:r>
        <w:rPr>
          <w:rFonts w:cs="Tahoma" w:ascii="Tahoma" w:hAnsi="Tahoma"/>
          <w:b/>
          <w:sz w:val="20"/>
          <w:szCs w:val="20"/>
        </w:rPr>
        <w:t xml:space="preserve"> Sprzęt komputerowy dla Działu Kadr, Płac i Spraw Socjalnych </w:t>
      </w:r>
    </w:p>
    <w:p>
      <w:pPr>
        <w:pStyle w:val="Heading1"/>
        <w:numPr>
          <w:ilvl w:val="0"/>
          <w:numId w:val="4"/>
        </w:numPr>
        <w:rPr/>
      </w:pPr>
      <w:bookmarkStart w:id="1" w:name="OLE_LINK1"/>
      <w:bookmarkEnd w:id="1"/>
      <w:r>
        <w:rPr>
          <w:rFonts w:cs="Tahoma" w:ascii="Tahoma" w:hAnsi="Tahoma"/>
          <w:sz w:val="20"/>
          <w:szCs w:val="20"/>
          <w:lang w:val="pl-PL"/>
        </w:rPr>
        <w:t>Zestaw komputerowy (3 szt.)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nazwa/model: ……………………………………………………………………………………………….……………….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852"/>
        <w:gridCol w:w="4534"/>
        <w:gridCol w:w="2693"/>
      </w:tblGrid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ni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komputer będzie wykorzystywany dla potrzeb aplikacji biurowych, w tym aplikacji finansowo-księgow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oces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zgodny z architekturą x86, 64-bitowy osiągający minimum 6400 punktów w teście Passmark CPU Mark (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iCs w:val="false"/>
                <w:color w:val="000000"/>
                <w:sz w:val="20"/>
                <w:szCs w:val="20"/>
              </w:rPr>
              <w:t>http://www.ajd.czest.pl/media/domeny/53/static/pub/dzzpit/zal_1_PasmarkCPUMark.pdf) -</w:t>
            </w: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 xml:space="preserve"> załącznik 1 lub osiągający minimum 6450 punktów w teści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3DMark06 CPU(http://www.ajd.czest.pl/media/domeny/53/static/pub/dzzpit/zal_2_3dmax_cpu.pdf) - załącznik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amięć operac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min. 8 GB zainstalowane w trybie dwukanałow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arta sieci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arta graficz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90" w:after="9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  <w:lang w:val="pl-PL"/>
              </w:rPr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20"/>
                <w:szCs w:val="20"/>
              </w:rPr>
              <w:t>zintegrowana, z obsługą DirectX 10 i OpenGL 3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Dźwię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zintegrowana karta dźwiękowa 6 kanał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ontroler dysku tward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SerialATA min. 4 złącza na 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gniazda kart rozszerzeń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min. 1 wolny slot PCI 32b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ewnętrzne porty wejścia/wyjśc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  <w:u w:val="single"/>
              </w:rPr>
              <w:t>Panel tylni:</w:t>
            </w: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br/>
              <w:t>minimum 4 portów USB 2.0 w tym min. 2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1 x HD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1x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minimum 2 porty USB 2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wyjście słucha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dysk tward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min. 1x1T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co najmniej 1 wolna wewnętrzna zatoka 3,5” przystosowana do montażu dodatkowego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pęd optycz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nagrywarka DVD+/-RW wraz z oprogramowaniem do zapisu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urządzenia sterując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dołączona klawiatura + mysz optyczna z rolk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obudow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p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Standard AT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silacz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fabrycznie zamontowany wewnętrzny zasilacz z aktywnym PFC min. 500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sprawność zasilacza nie mniej niż 8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ystem operacyj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- preinstalowany fabrycznie przez producenta oferowanych jednostek centralnych w polskiej wersji językowej w wersji 64-bitowej niewymagającej aktywacji za pomocą telefonu lub Internetu u producenta systemu operacyjnego. Dołączony nośnik (lub partycja na dysku twardym) umożliwiający szybkie przywrócenie fabrycznie preinstalowanego systemu operacyj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  <w:lang w:val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  <w:lang w:val="en-US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Nazwa systemu: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20"/>
                <w:szCs w:val="20"/>
              </w:rPr>
              <w:t>min 2 lata od daty dostawy w miejscu instalacji kompute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Heading1"/>
        <w:spacing w:before="0" w:after="0"/>
        <w:rPr>
          <w:rStyle w:val="Wyrnieniedelikatne"/>
          <w:rFonts w:ascii="Tahoma" w:hAnsi="Tahoma" w:cs="Tahoma"/>
          <w:color w:val="000000"/>
          <w:sz w:val="20"/>
          <w:szCs w:val="20"/>
          <w:lang w:val="pl-PL"/>
        </w:rPr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Heading1"/>
        <w:spacing w:before="0" w:after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2. Monitor (3 szt.)</w:t>
      </w:r>
    </w:p>
    <w:p>
      <w:pPr>
        <w:pStyle w:val="Normal"/>
        <w:spacing w:before="0" w:after="0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br/>
        <w:t xml:space="preserve"> (nazwa/model: …………………………………………….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kątna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1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porcje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: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dzielczość natyw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ologia podświetl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D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łącza wejściowe wide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DVI lub HD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250 cd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ąty widzenia poz./pio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70/16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as rea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x 5 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ceso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bel D-sub, kabel zasilają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ulacja kąta nachyleni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3"/>
        </w:numPr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Listwa zasilająca (3 szt.)</w:t>
      </w:r>
    </w:p>
    <w:p>
      <w:pPr>
        <w:pStyle w:val="Normal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stwa zasilając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 gniaz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kabla min 3 m., z wyłącznikiem, bezpieczni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3"/>
        </w:numPr>
        <w:ind w:left="426" w:hanging="66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Drukarka monochromatyczna laserowa (1 szt.)</w:t>
        <w:br/>
      </w:r>
      <w:r>
        <w:rPr>
          <w:rFonts w:cs="Tahoma" w:ascii="Tahoma" w:hAnsi="Tahoma"/>
          <w:sz w:val="20"/>
          <w:szCs w:val="20"/>
        </w:rPr>
        <w:br/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(nazwa/model: ……………………………………………………….………………….) 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ukarka monochromatyczn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ologia dru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ksymalny rozmiar nośn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4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ydajność tonera dostarczonego z drukarką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n. 5000 str.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dardowy podajnik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 min. 30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dardowy odbiornik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5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dzielczość druku w mo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uplex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omatyc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in 1 x USB 2.0, 1 x Ethernet 10/1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ługiwane systemy operacyj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Systemy z rodziny Windows i Linux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bel zasilający, sterowniki, kabel USB drukarkowy, instrukcja w języku polskim, urządzenie fabrycznie nowe dostarczone gotowe do pra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3"/>
        </w:numPr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 xml:space="preserve">Urządzenie wielofunkcyjne (1 szt.) 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nazwa/model: ……………………………………………………….)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2976"/>
        <w:gridCol w:w="2905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ielofunkcyjne drukarka/skaner/kopiarka/fax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ologia dru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serowa mono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miar nośni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6 –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dajność tonera dostarczonego z urządzenie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900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RUKAR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dzielczoś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ędkość dru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n. 20 str./min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ajnik papie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5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ajnik papieru ręcz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5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uplex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Automatyc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KAN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ozdzielczość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yby skanowa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anowanie do e-mail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anowanie do FTP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anowanie sieciowe TWAI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PIAR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dzielczoś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ybkość kopiowa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5 str./min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mniejszanie/powiększa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5-400%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ybkość transmisji d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,6 kbp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PECYFIKACJA SYSTEM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dardowa pamięć system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56M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dardowe interfejs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/100 ethernet, USB 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nel kontrol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ługiwane system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stemy z rodziny Window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36 miesią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datkow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ządzenie musi być gotowe do pracy dostarczone z pełnymi tonerami, kabel drukarkowy USB w zestawi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5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5</w:t>
    </w:r>
    <w:r>
      <w:rPr>
        <w:sz w:val="20"/>
        <w:i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KZ-371/50/14 – zadanie 1</w:t>
    </w:r>
  </w:p>
  <w:p>
    <w:pPr>
      <w:pStyle w:val="Header"/>
      <w:spacing w:before="0" w:after="200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mbria" w:hAnsi="Cambria" w:cs="Cambria"/>
      <w:b/>
      <w:color w:val="365F91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9:28:00Z</dcterms:created>
  <dc:creator>BPiK</dc:creator>
  <dc:description/>
  <cp:keywords/>
  <dc:language>en-US</dc:language>
  <cp:lastModifiedBy>BPiK</cp:lastModifiedBy>
  <dcterms:modified xsi:type="dcterms:W3CDTF">2014-04-23T12:34:00Z</dcterms:modified>
  <cp:revision>11</cp:revision>
  <dc:subject/>
  <dc:title>Załącznik nr 5 do SIWZ </dc:title>
</cp:coreProperties>
</file>